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REM PROBA PRACTIC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INŢE EXCEL</w:t>
        <w:tab/>
        <w:t>65p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rebarea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ctaju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 – pentru rezolvarea corectă a cerinţe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 – dacă rezolvarea se realizează prin utilizarea unei formu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- dacă rezolvare se realizează prin utilizarea unei formu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 - dacă rezolvare se realizează prin utilizarea unei formu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 – inserare coloană 1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calculul nr. de zile 2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 - daca rezolvarea se realizează prin utilizarea unei formu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p - inserare coloana 1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- calculul majorare 2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p – 2 puncte pentru afişarea corecta a valoril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p pentru font roş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p pentru fundal galb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4p - pentru rezolvarea corectă a cerinţe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4p – in cazul in care se utilizează un alt tip de grafic se acordă doar 1p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p - pentru rezolvarea corecta a cerinţe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p -   1p  calculul formulei din F4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p copierea formulei in F5-F8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p calculul TVA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p formatare 2 zecimale;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p - pentru rezolvarea corectă a cerinţe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 - pentru rezolvarea corectă a cerinţe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 - dacă rezolvarea se realizează prin utilizarea unei formu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5p din care 3p - daca rezolvarea se realizează prin utilizarea unei formule si 2p pentru formatarea cu două zecima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b)3p -  din care 2p – realizare grafic „Doughnut” si 1p pentr etiche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. În cazul în care se utilizează un alt tip de grafic se acordă doar 1p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 – daca rezolvarea se realizează prin utilizarea unei formu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p din care – 1p pentru inserare data si ora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- 2p pentru calea către fişierul Facturi.xls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ERINTE POWER POINT 35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7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p – pentru rezolvarea completă a fiecărei cerinţe se acordă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1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5p - pentru rezolvarea corectă a cerinţe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5p pentru rezolvarea corectă a cerinţe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5p pentru rezolvarea corectă a cerinţe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5p pentru rezolvarea corectă a cerinţe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p din care – 2p realizare semafo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- 3p setare corespunzătoare animaţi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p din care 1p – realizare prezentare noua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p – introducere text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p - introducere hiperlink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1p – introducere butoan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sz w:val="20"/>
        <w:szCs w:val="22"/>
        <w:lang w:val="pt-BR"/>
      </w:rPr>
      <w:t>Ministerul Educaţiei, Tineretului şi Sportului</w:t>
    </w:r>
  </w:p>
  <w:p>
    <w:pPr>
      <w:pStyle w:val="Normal"/>
      <w:rPr/>
    </w:pPr>
    <w:r>
      <w:rPr>
        <w:rFonts w:cs="Arial" w:ascii="Arial" w:hAnsi="Arial"/>
        <w:b/>
        <w:sz w:val="20"/>
        <w:szCs w:val="22"/>
        <w:lang w:val="pt-BR"/>
      </w:rPr>
      <w:t>Concursul  de Informatică Aplicată, etapa  judeţeană  24 aprilie 2010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it-IT"/>
      </w:rPr>
      <w:t xml:space="preserve">Bareme  proba practică </w:t>
    </w:r>
  </w:p>
  <w:p>
    <w:pPr>
      <w:pStyle w:val="Normal"/>
      <w:ind w:left="2280" w:firstLine="552"/>
      <w:jc w:val="right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  <w:t xml:space="preserve">CLASA a X-a  </w:t>
    </w:r>
  </w:p>
  <w:p>
    <w:pPr>
      <w:pStyle w:val="Normal"/>
      <w:ind w:left="2280" w:firstLine="552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</w:r>
  </w:p>
  <w:p>
    <w:pPr>
      <w:pStyle w:val="Head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01:00Z</dcterms:created>
  <dc:creator>marius</dc:creator>
  <dc:description/>
  <cp:keywords/>
  <dc:language>en-US</dc:language>
  <cp:lastModifiedBy>marius</cp:lastModifiedBy>
  <dcterms:modified xsi:type="dcterms:W3CDTF">2010-04-24T22:23:00Z</dcterms:modified>
  <cp:revision>15</cp:revision>
  <dc:subject/>
  <dc:title>BAREM PROBA PRACTICA</dc:title>
</cp:coreProperties>
</file>